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I How we express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eginning-middle.end 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236495522"/>
            <w:bookmarkStart w:id="1" w:name="__Fieldmark__0_123649552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236495522"/>
            <w:bookmarkStart w:id="3" w:name="__Fieldmark__1_123649552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236495522"/>
            <w:bookmarkStart w:id="5" w:name="__Fieldmark__2_123649552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236495522"/>
            <w:bookmarkStart w:id="7" w:name="__Fieldmark__3_1236495522"/>
            <w:bookmarkEnd w:id="7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236495522"/>
            <w:bookmarkStart w:id="9" w:name="__Fieldmark__4_123649552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1236495522"/>
            <w:bookmarkStart w:id="11" w:name="__Fieldmark__5_1236495522"/>
            <w:bookmarkEnd w:id="11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rPr>
                <w:rFonts w:cs="Century Gothic" w:ascii="Century Gothic" w:hAnsi="Century Gothic"/>
                <w:b/>
                <w:sz w:val="16"/>
                <w:szCs w:val="20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20"/>
              </w:rPr>
              <w:t>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1236495522"/>
            <w:bookmarkStart w:id="13" w:name="__Fieldmark__6_1236495522"/>
            <w:bookmarkEnd w:id="1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1236495522"/>
            <w:bookmarkStart w:id="16" w:name="__Fieldmark__7_1236495522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236495522"/>
            <w:bookmarkStart w:id="18" w:name="__Fieldmark__8_1236495522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236495522"/>
            <w:bookmarkStart w:id="20" w:name="__Fieldmark__9_1236495522"/>
            <w:bookmarkEnd w:id="20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1236495522"/>
            <w:bookmarkStart w:id="22" w:name="__Fieldmark__10_123649552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1236495522"/>
            <w:bookmarkStart w:id="24" w:name="__Fieldmark__11_1236495522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236495522"/>
            <w:bookmarkStart w:id="26" w:name="__Fieldmark__12_123649552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236495522"/>
            <w:bookmarkStart w:id="28" w:name="__Fieldmark__13_123649552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236495522"/>
            <w:bookmarkStart w:id="30" w:name="__Fieldmark__14_123649552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1236495522"/>
            <w:bookmarkStart w:id="32" w:name="__Fieldmark__16_1236495522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1236495522"/>
            <w:bookmarkStart w:id="34" w:name="__Fieldmark__17_1236495522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236495522"/>
            <w:bookmarkStart w:id="36" w:name="__Fieldmark__18_1236495522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1236495522"/>
            <w:bookmarkStart w:id="38" w:name="__Fieldmark__19_1236495522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Identifies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the structure of the story (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beginning-middle-end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“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Writes” simple words using beginning and ending soun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Reading and Writ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hite pieces of paper folded in 3 parts, pencils and colou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236495522"/>
            <w:bookmarkStart w:id="40" w:name="__Fieldmark__21_1236495522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236495522"/>
            <w:bookmarkStart w:id="42" w:name="__Fieldmark__22_123649552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236495522"/>
            <w:bookmarkStart w:id="44" w:name="__Fieldmark__23_123649552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236495522"/>
            <w:bookmarkStart w:id="46" w:name="__Fieldmark__24_123649552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1236495522"/>
            <w:bookmarkStart w:id="48" w:name="__Fieldmark__25_1236495522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236495522"/>
            <w:bookmarkStart w:id="50" w:name="__Fieldmark__26_1236495522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1236495522"/>
            <w:bookmarkStart w:id="52" w:name="__Fieldmark__27_123649552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1236495522"/>
            <w:bookmarkStart w:id="54" w:name="__Fieldmark__28_1236495522"/>
            <w:bookmarkEnd w:id="5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236495522"/>
            <w:bookmarkStart w:id="56" w:name="__Fieldmark__29_1236495522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236495522"/>
            <w:bookmarkStart w:id="58" w:name="__Fieldmark__30_1236495522"/>
            <w:bookmarkEnd w:id="5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1236495522"/>
            <w:bookmarkStart w:id="60" w:name="__Fieldmark__31_1236495522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Week 35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(May 19-23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 (10 minutes)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Revise with the children the parts of a story (taking into account Handa´s surprise story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Tell them this time they will do their own story, writing and drawing the beginning, middle and en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>Follow up (25 minutes)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Children will work on the story chose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1: These children will create their own story, write some phrases and draw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2: These children will choose a well-known story, draw and write some words using some beginning and ending sound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Tier 3: These children will choose a well-known story and draw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 xml:space="preserve">Wrap up (10 minutes) 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In concentric circles or in a whole-group session, some volunteers will share their sto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24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5-22T14:48:00Z</dcterms:modified>
  <cp:revision>5</cp:revision>
  <dc:subject/>
  <dc:title/>
</cp:coreProperties>
</file>